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II EXAMINATIONS 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2 Ho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nswer all questions in both sec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A: (40 MAR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79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A function f is such that x </w:t>
        <w:tab/>
        <w:tab/>
        <w:t>2x</w:t>
      </w:r>
      <w:r>
        <w:rPr>
          <w:vertAlign w:val="superscript"/>
        </w:rPr>
        <w:t>2</w:t>
      </w:r>
      <w:r>
        <w:rPr/>
        <w:t xml:space="preserve"> as the domain. If this function operates on set </w:t>
      </w:r>
    </w:p>
    <w:p>
      <w:pPr>
        <w:pStyle w:val="Normal"/>
        <w:rPr/>
      </w:pPr>
      <w:r>
        <w:rPr/>
        <w:t xml:space="preserve">   </w:t>
      </w:r>
      <w:r>
        <w:rPr/>
        <w:t>A = {-1, 0, 1, 2}, find the range.</w:t>
        <w:tab/>
        <w:tab/>
        <w:tab/>
        <w:tab/>
        <w:tab/>
        <w:tab/>
        <w:tab/>
        <w:tab/>
        <w:t>(4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2. Given that f(x) =   3x.        find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25pt" to="12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1 – 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(a) f(2)</w:t>
      </w:r>
    </w:p>
    <w:p>
      <w:pPr>
        <w:pStyle w:val="Normal"/>
        <w:rPr/>
      </w:pPr>
      <w:r>
        <w:rPr/>
        <w:t>(b) the value of x for which f(x)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n that P = {1, 4, 2, 3}   and Q =  {4, 6, 5, 3}  . Find;</w:t>
      </w:r>
    </w:p>
    <w:p>
      <w:pPr>
        <w:pStyle w:val="Normal"/>
        <w:rPr/>
      </w:pPr>
      <w:r>
        <w:rPr/>
        <w:t>(i) PnQ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ii) n(PnQ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4</w:t>
      </w:r>
      <w:r>
        <w:rPr/>
        <w:t>. The figure represents the relation “is a brother of” in a set of children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3114675" cy="139065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390680"/>
                          <a:chOff x="0" y="0"/>
                          <a:chExt cx="31147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900"/>
                                </a:moveTo>
                                <a:cubicBezTo>
                                  <a:pt x="105" y="615"/>
                                  <a:pt x="210" y="330"/>
                                  <a:pt x="360" y="180"/>
                                </a:cubicBezTo>
                                <a:cubicBezTo>
                                  <a:pt x="510" y="30"/>
                                  <a:pt x="810" y="3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943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160">
                                <a:moveTo>
                                  <a:pt x="1170" y="2160"/>
                                </a:moveTo>
                                <a:cubicBezTo>
                                  <a:pt x="585" y="1740"/>
                                  <a:pt x="0" y="1320"/>
                                  <a:pt x="270" y="1080"/>
                                </a:cubicBezTo>
                                <a:cubicBezTo>
                                  <a:pt x="540" y="840"/>
                                  <a:pt x="2220" y="900"/>
                                  <a:pt x="2790" y="720"/>
                                </a:cubicBezTo>
                                <a:cubicBezTo>
                                  <a:pt x="3360" y="540"/>
                                  <a:pt x="3540" y="120"/>
                                  <a:pt x="36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763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9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93348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1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781200"/>
                            <a:ext cx="66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0" y="30"/>
                                </a:moveTo>
                                <a:cubicBezTo>
                                  <a:pt x="20" y="25"/>
                                  <a:pt x="40" y="21"/>
                                  <a:pt x="60" y="15"/>
                                </a:cubicBezTo>
                                <a:cubicBezTo>
                                  <a:pt x="75" y="11"/>
                                  <a:pt x="105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790560"/>
                            <a:ext cx="1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cubicBezTo>
                                  <a:pt x="16" y="80"/>
                                  <a:pt x="15" y="50"/>
                                  <a:pt x="1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52440"/>
                            <a:ext cx="9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15" y="0"/>
                                </a:moveTo>
                                <a:cubicBezTo>
                                  <a:pt x="10" y="40"/>
                                  <a:pt x="0" y="12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8596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105" y="0"/>
                                </a:moveTo>
                                <a:cubicBezTo>
                                  <a:pt x="70" y="0"/>
                                  <a:pt x="35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76240"/>
                            <a:ext cx="1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0">
                                <a:moveTo>
                                  <a:pt x="0" y="0"/>
                                </a:moveTo>
                                <a:cubicBezTo>
                                  <a:pt x="18" y="71"/>
                                  <a:pt x="6" y="42"/>
                                  <a:pt x="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564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0" y="0"/>
                                </a:moveTo>
                                <a:cubicBezTo>
                                  <a:pt x="51" y="76"/>
                                  <a:pt x="3" y="24"/>
                                  <a:pt x="75" y="60"/>
                                </a:cubicBezTo>
                                <a:cubicBezTo>
                                  <a:pt x="91" y="68"/>
                                  <a:pt x="120" y="90"/>
                                  <a:pt x="1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42880"/>
                            <a:ext cx="74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2">
                                <a:moveTo>
                                  <a:pt x="117" y="0"/>
                                </a:moveTo>
                                <a:cubicBezTo>
                                  <a:pt x="102" y="10"/>
                                  <a:pt x="85" y="17"/>
                                  <a:pt x="72" y="30"/>
                                </a:cubicBezTo>
                                <a:cubicBezTo>
                                  <a:pt x="0" y="102"/>
                                  <a:pt x="81" y="56"/>
                                  <a:pt x="12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885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533520"/>
                            <a:ext cx="343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715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38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8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04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4287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6pt;width:245.25pt;height:109.5pt" coordorigin="1080,112" coordsize="4905,2190">
                <v:oval id="shape_0" fillcolor="white" stroked="t" o:allowincell="f" style="position:absolute;left:1080;top:112;width:431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00,900" path="m0,900c105,615,210,330,360,180c510,30,810,30,900,0e" stroked="t" o:allowincell="f" style="position:absolute;left:4140;top:1013;width:89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90,2160" path="m1170,2160c585,1740,0,1320,270,1080c540,840,2220,900,2790,720c3360,540,3540,120,3690,0e" stroked="t" o:allowincell="f" style="position:absolute;left:1260;top:472;width:305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23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582;width:5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92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,30" path="m0,30c20,25,40,21,60,15c75,11,105,0,105,0e" stroked="t" o:allowincell="f" style="position:absolute;left:4290;top:1342;width:10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90" path="m0,0c16,80,15,50,15,90e" stroked="t" o:allowincell="f" style="position:absolute;left:4380;top:1357;width:1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c40,0,80,0,120,0e" stroked="t" o:allowincell="f" style="position:absolute;left:3930;top:682;width:11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20" path="m15,0c10,40,0,120,0,120e" stroked="t" o:allowincell="f" style="position:absolute;left:4035;top:667;width:14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" path="m105,0c70,0,35,0,0,0e" stroked="t" o:allowincell="f" style="position:absolute;left:1800;top:1507;width:1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90" path="m0,0c18,71,6,42,30,90e" stroked="t" o:allowincell="f" style="position:absolute;left:1785;top:1492;width:29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90" path="m0,0c51,76,3,24,75,60c91,68,120,90,120,90e" stroked="t" o:allowincell="f" style="position:absolute;left:2445;top:877;width:119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102" path="m117,0c102,10,85,17,72,30c0,102,81,56,12,90e" stroked="t" o:allowincell="f" style="position:absolute;left:2448;top:967;width:116;height: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25;top:150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952;width:5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97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8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2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7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78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711200</wp:posOffset>
                </wp:positionV>
                <wp:extent cx="457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Copy and complete the papygra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s b a brother of c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5. Given that 54</w:t>
      </w:r>
      <w:r>
        <w:rPr>
          <w:vertAlign w:val="subscript"/>
        </w:rPr>
        <w:t>seven</w:t>
      </w:r>
      <w:r>
        <w:rPr/>
        <w:t xml:space="preserve"> = 43</w:t>
      </w:r>
      <w:r>
        <w:rPr>
          <w:vertAlign w:val="subscript"/>
        </w:rPr>
        <w:t>n</w:t>
      </w:r>
      <w:r>
        <w:rPr/>
        <w:t>, find the value of n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Find the equation of a line passing through points (2, 5) and (1, 2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Find the value of the angle x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1828800" cy="1323975"/>
                <wp:effectExtent l="9525" t="825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24080"/>
                          <a:chOff x="0" y="0"/>
                          <a:chExt cx="182880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6600"/>
                            <a:ext cx="126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68">
                                <a:moveTo>
                                  <a:pt x="0" y="30"/>
                                </a:moveTo>
                                <a:cubicBezTo>
                                  <a:pt x="110" y="67"/>
                                  <a:pt x="59" y="68"/>
                                  <a:pt x="150" y="45"/>
                                </a:cubicBezTo>
                                <a:cubicBezTo>
                                  <a:pt x="199" y="12"/>
                                  <a:pt x="195" y="33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123920"/>
                            <a:ext cx="928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10">
                                <a:moveTo>
                                  <a:pt x="146" y="0"/>
                                </a:moveTo>
                                <a:cubicBezTo>
                                  <a:pt x="107" y="13"/>
                                  <a:pt x="24" y="44"/>
                                  <a:pt x="11" y="90"/>
                                </a:cubicBezTo>
                                <a:cubicBezTo>
                                  <a:pt x="0" y="129"/>
                                  <a:pt x="11" y="170"/>
                                  <a:pt x="11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104840"/>
                            <a:ext cx="47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25">
                                <a:moveTo>
                                  <a:pt x="0" y="0"/>
                                </a:moveTo>
                                <a:cubicBezTo>
                                  <a:pt x="26" y="104"/>
                                  <a:pt x="75" y="110"/>
                                  <a:pt x="75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485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99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09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81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75pt;width:144pt;height:104.25pt" coordorigin="1800,95" coordsize="2880,208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0;top:95;width:2879;height:19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9,68" path="m0,30c110,67,59,68,150,45c199,12,195,33,195,0e" stroked="t" o:allowincell="f" style="position:absolute;left:3135;top:200;width:198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6,210" path="m146,0c107,13,24,44,11,90c0,129,11,170,11,210e" stroked="t" o:allowincell="f" style="position:absolute;left:4399;top:1865;width:145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225" path="m0,0c26,104,75,110,75,225e" stroked="t" o:allowincell="f" style="position:absolute;left:1965;top:1835;width:74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35,815" to="3914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860" to="3944,1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725" to="2789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740" to="2744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70;top:15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6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Given that; a * b = ¼ (a x b / a + b). Evaluate 2 *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Given that u is inversely proportional to v, and u = 6 when v = ½. Find the value of u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if v = 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ECTION B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11  (i) Copy and complete the table below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tbl>
      <w:tblPr>
        <w:tblW w:w="6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Σf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ξ f x =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>(ii) State the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 Use the results or table (i) above to calculate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iven the frequency distribution table below</w:t>
      </w:r>
    </w:p>
    <w:tbl>
      <w:tblPr>
        <w:tblW w:w="6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las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 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(i) modal class</w:t>
      </w:r>
    </w:p>
    <w:p>
      <w:pPr>
        <w:pStyle w:val="Normal"/>
        <w:rPr/>
      </w:pPr>
      <w:r>
        <w:rPr/>
        <w:t>(ii) modal frequency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(a) Kaka plants 20% of his garden with vegetables, 25% with bananas and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remainder with sorghum. His garden has an area of 20 hectares. What area i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planted with vegetables? What area is planted with sorghum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teve got 26 out of 40 in mathematics and 21 out of 30 in English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ind his percentage mark in each subject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n which subject did he do bette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(a) In each of the following the ratio of t he members of an ordered pair is given. Find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the missing member of the pair of lengths.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:3, the first member is 5m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.5:3.5, the first member is 350c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After an 11% discount, the price of a record player is shs.445. What was the original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rice of the player?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14:00Z</dcterms:created>
  <dc:creator>hadijah</dc:creator>
  <dc:description/>
  <cp:keywords/>
  <dc:language>en-US</dc:language>
  <cp:lastModifiedBy>hadijah</cp:lastModifiedBy>
  <cp:lastPrinted>2009-06-30T09:41:00Z</cp:lastPrinted>
  <dcterms:modified xsi:type="dcterms:W3CDTF">2009-06-30T06:42:00Z</dcterms:modified>
  <cp:revision>36</cp:revision>
  <dc:subject/>
  <dc:title>KITANTE HILL SCHOOL</dc:title>
</cp:coreProperties>
</file>